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пуске цифровой платформы персонализированного образования Сберкласс в 2021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нем поручений Президента Республики Татарстан   Р.Н. Минниханова по итогам встречи с вице-президентом - председателем Волго-Вятского банка публичного акционерного общества «Сбербанк» П.Н. Колтыпиным от 17.12.2020 № ПР-258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ую карту по запуску цифровой платформы персонализированного образования Сберкласс в 2021 году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бщеобразовательных организаций, участвующих в запуске цифровой платформы персонализированного образования Сберкласс в 2021 го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04:00Z</dcterms:created>
  <dc:creator>SuperAdmin</dc:creator>
  <dc:description/>
  <cp:keywords/>
  <dc:language>en-US</dc:language>
  <cp:lastModifiedBy>Гульфия Ахвердиева</cp:lastModifiedBy>
  <cp:lastPrinted>2014-10-28T18:21:00Z</cp:lastPrinted>
  <dcterms:modified xsi:type="dcterms:W3CDTF">2021-03-31T11:26:00Z</dcterms:modified>
  <cp:revision>6</cp:revision>
  <dc:subject/>
  <dc:title>ГОСУДАРСТВЕННОЕ УЧРЕЖДЕНИЕ</dc:title>
</cp:coreProperties>
</file>